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Green Energy</w:t>
        <w:tab/>
        <w:tab/>
        <w:tab/>
        <w:tab/>
        <w:tab/>
        <w:tab/>
        <w:t>Alternative Energy</w:t>
      </w:r>
    </w:p>
    <w:tbl>
      <w:tblPr>
        <w:tblW w:w="10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0"/>
        <w:gridCol w:w="5361"/>
      </w:tblGrid>
      <w:tr>
        <w:trPr>
          <w:trHeight w:val="15073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ternate energ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ternative energ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ternative energy compani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ternative energy engineer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ternative energy resourc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ternative pow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lobal warm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lobal warming effec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ternative power c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ternative power gener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ternative power sourc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ternative power suppli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ternative power suppl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ternative power system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lobal warming effec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lobal warming solu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lobal warmings effec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lobalwarm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lobalwarming pictur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lobalwarmingsolu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eventing global warm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ducing global warm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olutions to global warm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lean energ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me buying hel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newable energ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newable energy system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usable energ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ree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reen energ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ternate energ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ternative energ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ternative energy compani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ternative energy engineer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ternative energy resourc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ternative pow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lobal warm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lobal warming effec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ternative power c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ternative power gener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ternative power sourc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ternative power suppli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ternative power suppl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ternative power system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lobal warming effec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lobal warming solu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lobal warmings effec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lobalwarm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lobalwarming pictur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lobalwarmingsolu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eventing global warm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ducing global warm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olutions to global warm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lean energ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me buying hel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newable energ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newable energy system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usable energ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ree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reen energ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ternate energ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ternate energy sourc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ternate fue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ternative energ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ternative energy c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ternative energy cent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ternative energy compani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ternative energy engineer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ternative energy resourc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ternative energy sour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ternative energy sourc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ternative energy stock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ternative fue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ternative fuels in automobil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ternative fuels index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ternative pow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ternative power c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ternative fuel c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ternative fuel sour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ternative fuel sourc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ternative fuel system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ternative fuel vehic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ternative fuel vehicl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ternative fue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ternative fuels cana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ternative fuels data cent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ternative fuels for automobil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ternative fuels for c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ternative fuels for vehicl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tural resources conserv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nrenewable and renewable resourc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nrenewable energ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ternative power gener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ternative power sour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ternative power sourc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ternative power suppli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ternative power suppl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ternative power system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ternative sources energ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ternative sources for energ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ternative sources for energ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ternative sources of electrical energ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ternative sources of electrici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ternative sources of energ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ternative sources of fue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ternative sources of pow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ternatives to fossil fue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ternet energ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nservation of energ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nserved energ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nserving electrici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nserving energ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nserving energy for kid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partment of conservation and natural resourc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nergies alternativ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nergy conserv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nergy efficien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nergy transfers effici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nery conserv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spinoza alternate energ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tional audit office renewable energ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stainable energy institu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listic energy heal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ternative energy healing healt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ternate Fue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at is renewable energ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nergy conservation busines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nergy efficiency gra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nergy efficient hom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ternative energy gra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newable energy syst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newable energi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nserve energ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ternative energy gra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ternative renewable energy sourc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newable energy gra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stainable energy sourc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stainable energy technologi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stainable resourc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stainable resources conferen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stained energ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nsustainable energ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lean energ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reen energ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nergy conservation power kid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nergy efficient building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reen alternative energ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nergy effici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nergy efficient buil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ternative electrici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ternative energy solu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nrenewable energy sourc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newable energ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newable energy found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newable energy job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newable energy resourc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newable energy sour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newable energy sourc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newable energy system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7337"/>
      <w:pgMar w:left="720" w:right="68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3:53:00Z</dcterms:created>
  <dc:creator>Teresa</dc:creator>
  <dc:description/>
  <cp:keywords/>
  <dc:language>en-US</dc:language>
  <cp:lastModifiedBy>Teresa</cp:lastModifiedBy>
  <dcterms:modified xsi:type="dcterms:W3CDTF">2009-01-26T03:56:00Z</dcterms:modified>
  <cp:revision>1</cp:revision>
  <dc:subject/>
  <dc:title/>
</cp:coreProperties>
</file>